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yperopt 0.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lRqd5RjyEjGXuIZJgDH3DeMovCtcQqY8j5x1ycV8jCDy5jBgZR5V98oTOTU4XF3Ew9nEkZ
QEsL5tFMtgUXZl1KLhOJ3UKs95EjzcJnxITMdx517/uo6ljdSXJe04bey6OebvE3PowiubC1
IJfDEdnNxG7v0cvo3lV36ZW4oq7LZuLe6s1AJElTil4B7Rl18qfufbNE+zVYV5SbGSGoNQS8
pzEY/YdwY5cZsuCasm</vt:lpwstr>
  </property>
  <property fmtid="{D5CDD505-2E9C-101B-9397-08002B2CF9AE}" pid="3" name="_2015_ms_pID_7253431">
    <vt:lpwstr>qSTgOLo5vo43shVb57vPpAptRqBC/awkSTzx4IqP9rC8Jp5S6V0MZj
VzqlgHdBRye9KBp2MeizhdWYc8aimn871KH94o8qngvzq1giPFVGxywFSlGLkNFpEth3mrgb
X2F2dSFFj4XF/XhkuamyZXHJB1odxqJECXO3gh9HL1aXVTevCDbtoF+buRpvjDdaBiqcsPC9
8LISH6yGS/93YJGXl+D973dDh0civlCPU3P0</vt:lpwstr>
  </property>
  <property fmtid="{D5CDD505-2E9C-101B-9397-08002B2CF9AE}" pid="4" name="_2015_ms_pID_7253431_00">
    <vt:lpwstr>_2015_ms_pID_7253431</vt:lpwstr>
  </property>
  <property fmtid="{D5CDD505-2E9C-101B-9397-08002B2CF9AE}" pid="5" name="_2015_ms_pID_7253432">
    <vt:lpwstr>PBlLVbvFQVGitWJqRFWiPNsFs1d0j2oH/E5v
ZNET5EpPawX1hyj4/AMEDPioPEn7lK/ZziYJwP4Y3RDspUTU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7975</vt:lpwstr>
  </property>
</Properties>
</file>